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ая легенда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 сочинения Сибгатуллиной Ксении, 9Б класс, 2015 г.)</w:t>
      </w:r>
    </w:p>
    <w:p>
      <w:pPr>
        <w:pStyle w:val="Normal"/>
        <w:spacing w:before="0" w:after="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 класс встретился с ветераном Великой Отечественной войны Глебовой Александрой Семеновной. Александра Семеновна родилась 25 декабря 1924 г. в Новосибирской области. Из беседы с ней мы узнали о том, как она воевала на фронте, в какие нелегкие ситуации попадала, и даже то, как она стреляла в немецкие самолеты из зенитной установки. Ее сын рассказал нам много историй из ее жизни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…Везли нас на Харьковское направление. Доехали до г. Купянска. Харьков уже фашисты взяли. В Купянске распределяли по частям. Я была направлена на Сталинград, в 16 отдельный прожекторный батальон. Расстояние большое от Купянска до Сталинграда. Трудно было добираться до места назначения. Ехать в поездах и на машинах не было возможности. Были бесконечные бомбежки, обстрелы с самолетов. Шли день и ночь, долго отдыхать было невозможно. Домашняя обувь износилась. Босыми ногами шли по горячему песку. Продукты кончились, воды нет…  Добрались до станции Клетская, что там было… 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конечные бомбежки, обстрелы с самолетов. Дошли до овсяного поля. Опять летят бомбы. Овес загорелся. Идем по полю, хорошо, что поле кончилось. Стали тушить на своей одежде огонь и помогали друг другу. Стало утихать пожарище. А мы легли на землю. Начались воспоминания о доме, о еде. Несколько суток уже не ели. Кому надоело лежать, встали, и я тоже встала. Отошли подальше. Снова бомбежка. Девушки, которые не пошли с нами, на них прямое падение бомбы. Погибли. Вскоре я осталась одна. Решила двигаться к станции. На этот раз меня обстреливали 3 раза. У меня не было уверенности, что я останусь жива. В последний раз я уже лежала на спине, чтобы увидеть летчика, который в меня стреляет из пулемета с самолета. Думала посмотреть на него, от кого я должна погибнуть. Я осталась невредима…» - вспоминает Александра Семеновна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а Семеновна была приглашена на 65-летнюю юбилейную встречу ветеранов в г. Волгоград. Первый президент Республики Татарстан Шаймиев Минтимер Шарипович подарил Александре Семеновне специально сшитый парадный костюм для этой встречи. На груди сверкали медали и ордена. Нам, молодым, очень приятно, и мы горды тем, что состоялась наша встреча с «живой историей», с Глебовой Александрой Семеновной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ойны Александра Семеновна проработала 15 лет в нашей школе №85. Она смогла передать свою любовь детям. В знак благодарности, ребята из нашей любимой школы № 85, в том числе и мы, не забываем нашу «Сашу Белый» (так называли ее в отряде), каждый год поздравляем ее с Великой Победой, посещаем ее на дому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трудности испытала Александра Семеновна, но никакая сила ее не сломила, и это раду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17545" cy="340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13990" cy="39319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0525" cy="27984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10:00Z</dcterms:created>
  <dc:creator>Сибгатуллина</dc:creator>
  <dc:description/>
  <cp:keywords/>
  <dc:language>en-US</dc:language>
  <cp:lastModifiedBy>Computer</cp:lastModifiedBy>
  <dcterms:modified xsi:type="dcterms:W3CDTF">2020-04-17T11:14:00Z</dcterms:modified>
  <cp:revision>3</cp:revision>
  <dc:subject/>
  <dc:title/>
</cp:coreProperties>
</file>